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4.04.2025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ЕПТИЦЬКА РАЙОННА ДЕРЖАВНА АДМІНІСТРАЦІЯ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4 квітня 2025 р.                               </w:t>
      </w:r>
      <w:r>
        <w:rPr>
          <w:sz w:val="24"/>
          <w:szCs w:val="24"/>
        </w:rPr>
        <w:t>Шептицький</w:t>
      </w:r>
      <w:r>
        <w:rPr>
          <w:sz w:val="28"/>
          <w:szCs w:val="28"/>
        </w:rPr>
        <w:t xml:space="preserve">                      № 32</w:t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затвердження Інструкції з діловодства у Шептицькій районній державній адміністрації Львівської області 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Закону України "Про місцеві державні адміністрації", Постанови Верховної Ради України від 19 вересня 2024 року №3984-IX "Про перейменування окремих населених пунктів та районів", розпорядження Кабінету Міністрів України від 15 листопада 2024 року №1136-р "Про перейменування деяких районних державних адміністрацій",  постанови Кабінету Міністрів України від 17 січня 2018 року №55 "Деякі питання документування управлінської діяльності" (зі змінами), наказу  Міністерства юстиції України від 18 червня 2015 року №1000/5 "Про затвердження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", зареєстрованого у Міністерстві юстиції України 22 червня 2015 року за №736/27181, розпорядження Львівської обласної державної адміністрації від 15 серпня 2024 року №96/0/5-24 "Про затвердження Інструкції з діловодства у Львівській обласній державній адміністрації", з метою приведення розпорядчих документів у відповідність до чинного законодавства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твердити Інструкцію з діловодства у Шептицькій районній державній  адміністрації Львівської області, що додається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ерівників структурних підрозділів районної державної адміністрації привести у відповідність до постанови Кабінету Міністрів України від 17 січня 2018 року № 55 "Деякі питання документування управлінської діяльності" (зі змінами) власні інструкції з діловодства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Визнати такими, що втратили чинність, розпорядження голови Червоноградської  районної  державної адміністрації від 11 квітня 2022 року №32 "Про затвердження Інструкції з діловодства у Червоноградській районній державній адміністрації" та від 21 листопада 2024 року №52 "Про внесення змін у додатки до Інструкції з діловодства у Червоноградській районній державній адміністрації"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онтроль за виконанням розпорядження покласти на керівника апарату районної державної адміністрації Мирослава Зінов’єва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4">
    <w:name w:val="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44:00Z</dcterms:created>
  <dc:creator>Галя</dc:creator>
  <dc:description/>
  <cp:keywords/>
  <dc:language>en-US</dc:language>
  <cp:lastModifiedBy>User</cp:lastModifiedBy>
  <cp:lastPrinted>2022-02-14T14:23:00Z</cp:lastPrinted>
  <dcterms:modified xsi:type="dcterms:W3CDTF">2025-04-15T08:09:00Z</dcterms:modified>
  <cp:revision>9</cp:revision>
  <dc:subject/>
  <dc:title>Проект</dc:title>
</cp:coreProperties>
</file>